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Bijlage bij verwerking 3 – Ouders in Beel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Graphic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68" t="-8768" r="-8768" b="-8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3765"/>
            <wp:effectExtent l="0" t="0" r="0" b="0"/>
            <wp:docPr id="2" name="Graphic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ic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95" t="-9564" r="-17137" b="-9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3" name="Graphic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phic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94" t="-8768" r="-20000" b="-8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" name="Graphic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phic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381" t="-5167" r="-39381" b="-5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765" cy="914400"/>
            <wp:effectExtent l="0" t="0" r="0" b="0"/>
            <wp:docPr id="5" name="Graphic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phic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08" t="-8768" r="-7875" b="-8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6" name="Graphic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phic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68" t="-43870" r="-8768" b="-43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7" name="Graphic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phic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96" t="-16983" r="-6219" b="-1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8" name="Graphic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phic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72" t="-18482" r="-6838" b="-1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3765"/>
            <wp:effectExtent l="0" t="0" r="0" b="0"/>
            <wp:docPr id="9" name="Graphic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phic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03" t="-59079" r="-2849" b="-62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765" cy="914400"/>
            <wp:effectExtent l="0" t="0" r="0" b="0"/>
            <wp:docPr id="10" name="Graphic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phic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036" t="-15682" r="-33776" b="-13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3765"/>
            <wp:effectExtent l="0" t="0" r="0" b="0"/>
            <wp:docPr id="11" name="Graphic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phic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24" t="-9564" r="-7724" b="-9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2" name="Graphic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phic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67" t="-13714" r="-5167" b="-13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3" name="Graphic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phic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185" t="-4493" r="-28185" b="-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765" cy="914400"/>
            <wp:effectExtent l="0" t="0" r="0" b="0"/>
            <wp:docPr id="14" name="Graphic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phic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29" t="-5167" r="-4526" b="-5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5" name="Graphic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phic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567" t="-6038" r="-23567" b="-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23635" cy="913765"/>
            <wp:effectExtent l="0" t="0" r="0" b="0"/>
            <wp:docPr id="16" name="Graphic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phic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394" t="-5993" r="-22534" b="-5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6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7" name="Graphic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aphic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932" t="-16983" r="-16245" b="-1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8" name="Graphic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aphic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35" t="-16983" r="-15243" b="-1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765" cy="914400"/>
            <wp:effectExtent l="0" t="0" r="0" b="0"/>
            <wp:docPr id="19" name="Graphic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phic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89" t="-21894" r="-1436" b="-2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3765"/>
            <wp:effectExtent l="0" t="0" r="0" b="0"/>
            <wp:docPr id="20" name="Graphic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phic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714" t="-2829" r="-13714" b="-2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1" name="Graphic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aphic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540" t="-6846" r="-28607" b="-6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2" name="Graphic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Graphic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24" t="-31515" r="-7724" b="-3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3" name="Graphic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raphic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103" t="-48718" r="-21091" b="-48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4" name="Graphic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raphic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35" t="-18314" r="-12308" b="-18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765" cy="914400"/>
            <wp:effectExtent l="0" t="0" r="0" b="0"/>
            <wp:docPr id="25" name="Graphic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raphic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29" t="-5373" r="-3629" b="-7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6" name="Graphic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raphic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549" t="-11471" r="-12549" b="-1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765" cy="914400"/>
            <wp:effectExtent l="0" t="0" r="0" b="0"/>
            <wp:docPr id="27" name="Graphic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Graphic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39" t="-14715" r="-13781" b="-14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3765"/>
            <wp:effectExtent l="0" t="0" r="0" b="0"/>
            <wp:docPr id="28" name="Graphic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raphic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044" t="-2829" r="-25044" b="-2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765" cy="913765"/>
            <wp:effectExtent l="0" t="0" r="0" b="0"/>
            <wp:docPr id="29" name="Graphic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raphic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959" t="-7875" r="-15959" b="-8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30" name="Graphic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Graphic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93" t="-7724" r="-4493" b="-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31" name="Graphic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raphic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24" t="-7724" r="-7724" b="-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32" name="Graphic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Graphic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91" t="-6846" r="-2148" b="-6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33" name="Graphic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Graphic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95" t="-13714" r="-17137" b="-13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3765"/>
            <wp:effectExtent l="0" t="0" r="0" b="0"/>
            <wp:docPr id="34" name="Graphic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Graphic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24" t="-4593" r="-7724" b="-6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913765"/>
            <wp:effectExtent l="0" t="0" r="0" b="0"/>
            <wp:docPr id="35" name="Graphic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raphic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80" t="-7349" r="-5178" b="-14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20:00Z</dcterms:created>
  <dc:creator>Herman van Wijngaarden</dc:creator>
  <dc:description/>
  <cp:keywords/>
  <dc:language>en-US</dc:language>
  <cp:lastModifiedBy>Herman van Wijngaarden</cp:lastModifiedBy>
  <dcterms:modified xsi:type="dcterms:W3CDTF">2020-01-09T09:22:00Z</dcterms:modified>
  <cp:revision>3</cp:revision>
  <dc:subject/>
  <dc:title/>
</cp:coreProperties>
</file>